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38937012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263233134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785757857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853608228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359118267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82057239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537399299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2112106722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425690679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284061469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2014045168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25961313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927114182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2032374315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471458095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73453367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554233421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9740039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20201401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369560406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931330042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541877456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128089348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001848000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2088891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822126181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